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</w:rPr>
        <w:t xml:space="preserve">Ячейка, адрес, команда, программа. </w:t>
      </w:r>
      <w:r>
        <w:rPr/>
        <w:t>В основу работы ЭВМ положен принцип работы программного управления. Машине заранее необходимо указать, какие операции надо выполнить и в какой последовательности. Указания по выполнению одной из элементарной операции формируют содержание команды. Информация (числовая или символьная), а также команды вводятся в запоминающее устройство машины, которое состоит из ячеек. Каждая ячейка имеет свой номер, называемый адресом. Содержимым ячейки является слово. Чтобы записать слово в память машины или выбрать его из памяти, следует указать адрес ячейки.</w:t>
      </w:r>
    </w:p>
    <w:p>
      <w:pPr>
        <w:pStyle w:val="Normal"/>
        <w:ind w:firstLine="709"/>
        <w:jc w:val="both"/>
        <w:rPr/>
      </w:pPr>
      <w:r>
        <w:rPr/>
        <w:t>Команда содержит код операции (КОП) и адреса ячеек, в которых хранятся операнды. В зависимости от количества адресов команды бывают трех-, двух- и одноадресные. Последовательность команд по выполнению операций, необходимых для решения задачи, называется машинной программой. Рассмотрим порядок составления  машинной программы на следующем примере.</w:t>
      </w:r>
    </w:p>
    <w:p>
      <w:pPr>
        <w:pStyle w:val="Normal"/>
        <w:ind w:firstLine="709"/>
        <w:jc w:val="both"/>
        <w:rPr/>
      </w:pPr>
      <w:r>
        <w:rPr/>
        <w:t>Пример. Составить фрагмент  программы вычисления выражения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для ЭВМ с трехадресной системой команд. Для того чтобы вычислить значение у, необходимо задать машине числовые значения исходных данных и указать последовательность операций над ними. Определим последовательность арифметических операций по вычислению заданного выражения: </w:t>
      </w:r>
    </w:p>
    <w:p>
      <w:pPr>
        <w:pStyle w:val="Normal"/>
        <w:ind w:firstLine="709"/>
        <w:jc w:val="both"/>
        <w:rPr/>
      </w:pPr>
      <w:r>
        <w:rPr/>
        <w:t xml:space="preserve">Вычитание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умножение 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умножение 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ложение 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еление-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усть исходные данные записаны в ячейках 0020</w:t>
      </w:r>
      <w:r>
        <w:rPr/>
      </w:r>
      <m:oMath xmlns:m="http://schemas.openxmlformats.org/officeDocument/2006/math"/>
      <w:r>
        <w:rPr/>
        <w:t>0023:  002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m</w:t>
      </w:r>
      <w:r>
        <w:rPr/>
        <w:t>;  002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n</w:t>
      </w:r>
      <w:r>
        <w:rPr/>
        <w:t>;  000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a</w:t>
      </w:r>
      <w:r>
        <w:rPr/>
        <w:t>; 002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b</w:t>
      </w:r>
      <w:r>
        <w:rPr/>
        <w:t xml:space="preserve">;  </w:t>
      </w:r>
      <w:r>
        <w:rPr>
          <w:lang w:val="kk-KZ"/>
        </w:rPr>
        <w:t>команды хранятся 0100, 0101, 0102, ...;  промежеточные данные – в ячейках 0300, 0301..;  результат поместить в ячейку с адресом 1000. Коды операций: сложение  - 01, вычитание – 02, учножение – 03, деление – 04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Фрагмент программы в этом случае будет иметь следующий вид: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03"/>
        <w:gridCol w:w="1487"/>
        <w:gridCol w:w="1487"/>
        <w:gridCol w:w="1487"/>
        <w:gridCol w:w="2034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Адрес коман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КО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lang w:val="kk-KZ"/>
              </w:rPr>
              <w:t>А</w:t>
            </w:r>
            <w:r>
              <w:rPr>
                <w:vertAlign w:val="subscript"/>
                <w:lang w:val="kk-KZ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А</w:t>
            </w:r>
            <w:r>
              <w:rPr>
                <w:vertAlign w:val="subscript"/>
                <w:lang w:val="kk-KZ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А</w:t>
            </w:r>
            <w:r>
              <w:rPr>
                <w:vertAlign w:val="subscript"/>
                <w:lang w:val="kk-KZ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Пояснение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100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101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102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103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1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2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3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3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1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022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021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020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020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val="kk-KZ"/>
              </w:rPr>
              <w:t>0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023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300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300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021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3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300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300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300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0301</w:t>
            </w:r>
          </w:p>
          <w:p>
            <w:pPr>
              <w:pStyle w:val="Normal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  <w:t>1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Пользователь записывает программу на алгоритмическом языке, но ЭВМ работает под управлением программы, переведенной на машинный язык, т.е.в кодах машины.</w:t>
      </w:r>
    </w:p>
    <w:p>
      <w:pPr>
        <w:pStyle w:val="Normal"/>
        <w:ind w:firstLine="709"/>
        <w:jc w:val="both"/>
        <w:rPr/>
      </w:pPr>
      <w:r>
        <w:rPr>
          <w:lang w:val="kk-KZ"/>
        </w:rPr>
        <w:t>Основные устройства ЭВМ. Программа, а также исходная информация, зафиксированные на машинных носителях, вводятся в машину через устройство ввода (У</w:t>
      </w:r>
      <w:r>
        <w:rPr>
          <w:vertAlign w:val="subscript"/>
          <w:lang w:val="kk-KZ"/>
        </w:rPr>
        <w:t>вв</w:t>
      </w:r>
      <w:r>
        <w:rPr>
          <w:lang w:val="kk-KZ"/>
        </w:rPr>
        <w:t>), которое преобразует закодированную информацию в электрические сигналы и передает их в запоминающие устройства. Запоминающие устройства служат для хранения программ, данных. В ЭВМ имеется не менее двух  типов запоминающих устройств: оперативное запоминающее устройство (ОЗУ), обладающее сравнительно высоким быстродействием при малой  емкости, и внешнее запоминающее устройство (ВЗУ), имеющее ограниченное быстродействие при большей емкости.</w:t>
      </w:r>
    </w:p>
    <w:p>
      <w:pPr>
        <w:pStyle w:val="Normal"/>
        <w:ind w:firstLine="709"/>
        <w:jc w:val="both"/>
        <w:rPr/>
      </w:pPr>
      <w:r>
        <w:rPr>
          <w:lang w:val="kk-KZ"/>
        </w:rPr>
        <w:t>Арифметическо – логическое устройство (АЛУ) предназначено для выполнения арифметических и логических преобразований чисел и команд. Устройство управления (УУ), реализующее программный принцип управления, вместе с арифметико – логическим устройством образует процессор. Результаты решения задачи передаются из машины с помощью устройства вывода (У</w:t>
      </w:r>
      <w:r>
        <w:rPr>
          <w:vertAlign w:val="subscript"/>
          <w:lang w:val="kk-KZ"/>
        </w:rPr>
        <w:t>выв</w:t>
      </w:r>
      <w:r>
        <w:rPr>
          <w:lang w:val="kk-KZ"/>
        </w:rPr>
        <w:t>)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овременная модель ЭВМ состоит из центральных устройств (процессоры, оперативная память, каналы ввода - вывода), периферийных устройств (устройства ввода – вывода, внешние запоминающие устройства, устройства непосредственной связи опреатора с ЭВМ) и систем телеобработки данных. Важное значение имеют унифицированные каналы вода – вывода, которые обеспечивают связь между центральным процессором и периферийными устройствами. Каналы делятся на селекторные  - быстрые и мультиплексные – медленные. Селекторный канал связан с внешним запоминающим устройством, мультиплексный канал связан с внешним запоминающим устройством, мультиплексный служит для подключения к процессору медленно действующих устройств ввода – вывода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38:00Z</dcterms:created>
  <dc:creator>student</dc:creator>
  <dc:description/>
  <dc:language>en-US</dc:language>
  <cp:lastModifiedBy>4769</cp:lastModifiedBy>
  <cp:lastPrinted>2004-09-15T13:55:00Z</cp:lastPrinted>
  <dcterms:modified xsi:type="dcterms:W3CDTF">2004-09-15T09:56:00Z</dcterms:modified>
  <cp:revision>2</cp:revision>
  <dc:subject/>
  <dc:title>Ячейка, адрес, команда, программа</dc:title>
</cp:coreProperties>
</file>